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775</wp:posOffset>
                </wp:positionH>
                <wp:positionV relativeFrom="page">
                  <wp:posOffset>-543560</wp:posOffset>
                </wp:positionV>
                <wp:extent cx="10692130" cy="595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13875"/>
                              <w:gridCol w:w="284"/>
                              <w:gridCol w:w="2130"/>
                              <w:gridCol w:w="3646"/>
                              <w:gridCol w:w="1933"/>
                              <w:gridCol w:w="3648"/>
                              <w:gridCol w:w="173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9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3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тчет об использовании средств дорожного фонда Котласского муниципального округа Архангельской области на 01.07.2025 г.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тыс. рублей</w:t>
                                  </w:r>
                                </w:p>
                              </w:tc>
                              <w:tc>
                                <w:tcPr>
                                  <w:tcW w:w="364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46.9pt;mso-wrap-distance-left:9pt;mso-wrap-distance-right:9pt;mso-wrap-distance-top:0pt;mso-wrap-distance-bottom:0pt;margin-top:-42.8pt;mso-position-vertical-relative:page;margin-left:18.25pt;mso-position-horizontal-relative:page">
                <v:fill opacity="0f"/>
                <v:textbox inset="0in,0in,0in,0in">
                  <w:txbxContent>
                    <w:tbl>
                      <w:tblPr>
                        <w:tblW w:w="277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13875"/>
                        <w:gridCol w:w="284"/>
                        <w:gridCol w:w="2130"/>
                        <w:gridCol w:w="3646"/>
                        <w:gridCol w:w="1933"/>
                        <w:gridCol w:w="3648"/>
                        <w:gridCol w:w="173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49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7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left="1435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тчет об использовании средств дорожного фонда Котласского муниципального округа Архангельской области на 01.07.2025 г.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тыс. рублей</w:t>
                            </w:r>
                          </w:p>
                        </w:tc>
                        <w:tc>
                          <w:tcPr>
                            <w:tcW w:w="364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6051"/>
        <w:gridCol w:w="1559"/>
        <w:gridCol w:w="1134"/>
        <w:gridCol w:w="1418"/>
        <w:gridCol w:w="1418"/>
        <w:gridCol w:w="1276"/>
        <w:gridCol w:w="1561"/>
      </w:tblGrid>
      <w:tr>
        <w:trPr>
          <w:trHeight w:val="283" w:hRule="atLeast"/>
        </w:trPr>
        <w:tc>
          <w:tcPr>
            <w:tcW w:w="6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лавных распорядителей средств бюджета Котласского муниципального округа и направления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5 г.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ind w:left="-24" w:firstLine="24"/>
              <w:jc w:val="center"/>
              <w:rPr/>
            </w:pPr>
            <w:r>
              <w:rPr>
                <w:sz w:val="22"/>
                <w:szCs w:val="22"/>
              </w:rPr>
              <w:t>за 202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556" w:hRule="atLeast"/>
        </w:trPr>
        <w:tc>
          <w:tcPr>
            <w:tcW w:w="6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31" w:hRule="atLeast"/>
        </w:trPr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 0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7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2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3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395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округа Архангель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4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46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3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 395,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6 4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6 46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7 3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7 395,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дор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07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07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86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869,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ледовой переправ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9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95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28,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муниципальных бюджетных учреждений в рамках муниципального зад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1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17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6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675,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, ремонт автомобильных дорог, все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4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4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с. Шипицыно, ул. Павла Кожи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0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00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Гагар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«п. Удимский, пер. Киров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7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75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Выставка, ул. Набережн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2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одъезд к дер. Согра", "дер. Чупано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2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24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дер. Данило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г. Сольвычегодск, ул. Пролетарская" в части Знаменского мос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3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39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8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ой дороги "д. Курцево, ул. Петриловск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2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22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8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кладка (замена) водопропускных тру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8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ых дорог "рп. Приводино, ул. Садовая", "рп. Приводино, ул. Полев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9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94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8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ых дорог "Подъезд к д. Чернецкая", "д. Чернецк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6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62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8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ой дороги "рп. Приводино, ул. 5-ый к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2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2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78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готовка проектной документации на проведение ремонтных работ (госэкспертиза) и осуществление строит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обретение и (или) установка дорожных зна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32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 77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77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35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351,8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30" w:hRule="atLeast"/>
        </w:trPr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6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проектов организации дорожного движения  (ПОДД), паспортизация, разработка паспортов безопасности на мосты, проведение кадастровых работ автомобильных дорог общего пользования местного значения Котласского муниципального округа 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7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83" w:hRule="atLeast"/>
        </w:trPr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территориального общественного самоуправления и системы инициативного бюджетирования, поддержка социально ориентированных некоммерческих организаций и развитие добровольчества в Котласском муниципальном округе Архангель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28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28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Станция счасть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1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Светлые улицы села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Ремонт автомобильной дороги в п. Реваж ул. Почтовая, ул. Ломоносова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Обустройство уличного освещения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инициативных проектов в рамках регионального проекта «Комфортное Поморье» (проект "СВЕТЛАЯ ТРОИЦА") (сверх соглашения с областным органом государственной вла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«Комфортное Поморье» (проект "Дорога к дому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7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 0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 7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28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3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395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Исполняющий обязанности начальника финансового управления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            Т.Л. Явнова</w:t>
      </w:r>
    </w:p>
    <w:p>
      <w:pPr>
        <w:pStyle w:val="Normal"/>
        <w:jc w:val="both"/>
        <w:rPr/>
      </w:pPr>
      <w:r>
        <w:rPr>
          <w:sz w:val="22"/>
          <w:szCs w:val="22"/>
        </w:rPr>
        <w:t>30.06.2025 г.</w:t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4:55:00Z</dcterms:created>
  <dc:creator>F_zam</dc:creator>
  <dc:description/>
  <cp:keywords/>
  <dc:language>en-US</dc:language>
  <cp:lastModifiedBy>Елена Юрьевна Ядрихинская</cp:lastModifiedBy>
  <cp:lastPrinted>2025-07-18T09:55:00Z</cp:lastPrinted>
  <dcterms:modified xsi:type="dcterms:W3CDTF">2025-07-28T10:27:00Z</dcterms:modified>
  <cp:revision>56</cp:revision>
  <dc:subject/>
  <dc:title>Приложение 22</dc:title>
</cp:coreProperties>
</file>